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s objetos de hygiene</w:t>
        <w:tab/>
        <w:tab/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4"/>
        <w:gridCol w:w="1954"/>
        <w:gridCol w:w="1955"/>
      </w:tblGrid>
      <w:tr>
        <w:trPr>
          <w:trHeight w:val="245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630555" cy="11817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009015" cy="10750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962660" cy="120142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286510" cy="84709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286510" cy="67754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523875" cy="128651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3130" cy="1083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</w:tr>
      <w:tr>
        <w:trPr>
          <w:trHeight w:val="245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1263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0" r="-4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085850" cy="1143635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009015" cy="1286510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217930" cy="1286510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847090" cy="1286510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066800" cy="1286510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61779B"/>
              </w:rPr>
              <w:drawing>
                <wp:inline distT="0" distB="0" distL="0" distR="0">
                  <wp:extent cx="1050290" cy="1056005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4"/>
        <w:gridCol w:w="1954"/>
        <w:gridCol w:w="1955"/>
      </w:tblGrid>
      <w:tr>
        <w:trPr>
          <w:trHeight w:val="135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afeitadora (eléctric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avaj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rema de afeit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jab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asta dentíf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cepillo de dien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desodora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</w:tr>
      <w:tr>
        <w:trPr>
          <w:trHeight w:val="135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champú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p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cepill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ecado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oal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espej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maquilla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lipart.com/en/close-up?o=804705&amp;memlevel=A&amp;a=c&amp;q=electric%20razor&amp;s=1&amp;e=30&amp;show=&amp;c=&amp;cid=&amp;findincat=&amp;g=&amp;cc=&amp;page=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lipart.com/en/close-up?o=804676&amp;memlevel=A&amp;a=c&amp;q=razor&amp;s=1&amp;e=30&amp;show=&amp;c=&amp;cid=&amp;findincat=&amp;g=&amp;cc=&amp;page=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clipart.com/en/close-up?o=1262638&amp;memlevel=C&amp;a=c&amp;q=shaving%20cream&amp;s=1&amp;e=30&amp;show=&amp;c=&amp;cid=&amp;findincat=&amp;g=&amp;cc=&amp;page=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clipart.com/en/close-up?o=804740&amp;memlevel=A&amp;a=c&amp;q=soap&amp;s=1&amp;e=30&amp;show=&amp;c=&amp;cid=&amp;findincat=&amp;g=&amp;cc=&amp;page=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clipart.com/en/close-up?o=803917&amp;memlevel=A&amp;a=c&amp;q=tooth%20paste&amp;s=61&amp;e=90&amp;show=&amp;c=&amp;cid=&amp;findincat=&amp;g=&amp;cc=&amp;page=3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clipart.com/en/close-up?o=3076895&amp;memlevel=C&amp;a=c&amp;q=tooth%20paste&amp;s=1&amp;e=30&amp;show=&amp;c=&amp;cid=&amp;findincat=&amp;g=&amp;cc=&amp;page=" TargetMode="External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hyperlink" Target="http://clipart.com/en/close-up?o=996760&amp;memlevel=B&amp;a=c&amp;q=comb&amp;s=1&amp;e=30&amp;show=&amp;c=&amp;cid=&amp;findincat=&amp;g=&amp;cc=&amp;page=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clipart.com/en/close-up?o=2708488&amp;memlevel=C&amp;a=c&amp;q=hair%20brush&amp;s=1&amp;e=30&amp;show=&amp;c=&amp;cid=&amp;findincat=&amp;g=&amp;cc=&amp;page=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clipart.com/en/close-up?o=1293464&amp;memlevel=A&amp;a=c&amp;q=hairdryer&amp;s=1&amp;e=4&amp;show=&amp;c=&amp;cid=&amp;findincat=&amp;g=&amp;cc=&amp;page=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clipart.com/en/close-up?o=656954&amp;memlevel=C&amp;a=c&amp;q=towel&amp;s=1&amp;e=30&amp;show=&amp;c=&amp;cid=&amp;findincat=&amp;g=&amp;cc=&amp;page=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clipart.com/en/close-up?o=1301381&amp;memlevel=A&amp;a=c&amp;q=mirror&amp;s=1&amp;e=30&amp;show=&amp;c=&amp;cid=&amp;findincat=&amp;g=&amp;cc=&amp;page=" TargetMode="External"/><Relationship Id="rId26" Type="http://schemas.openxmlformats.org/officeDocument/2006/relationships/image" Target="media/image14.png"/><Relationship Id="rId27" Type="http://schemas.openxmlformats.org/officeDocument/2006/relationships/hyperlink" Target="http://clipart.com/en/close-up?o=804745&amp;memlevel=A&amp;a=c&amp;q=makeup&amp;s=31&amp;e=60&amp;show=&amp;c=&amp;cid=&amp;findincat=&amp;g=&amp;cc=&amp;page=2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50:00Z</dcterms:created>
  <dc:creator>Laptop</dc:creator>
  <dc:description/>
  <cp:keywords/>
  <dc:language>en-US</dc:language>
  <cp:lastModifiedBy>Laptop</cp:lastModifiedBy>
  <cp:lastPrinted>2010-01-06T15:15:00Z</cp:lastPrinted>
  <dcterms:modified xsi:type="dcterms:W3CDTF">2010-01-06T20:16:00Z</dcterms:modified>
  <cp:revision>1</cp:revision>
  <dc:subject/>
  <dc:title>Los objetos de hygiene</dc:title>
</cp:coreProperties>
</file>