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ES"/>
        </w:rPr>
        <w:t>ensalada de fruta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español 8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preferencias de mi famili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ab/>
        <w:t xml:space="preserve">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Nombre ______________________ Clase _____ Fecha 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Habla con cinco parientes (personas en la familia) o amigos.  Completa la tabla abajo con las preferencias de tu familia sobre las frutas para una ensalada de frutas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tbl>
      <w:tblPr>
        <w:tblW w:w="12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740"/>
        <w:gridCol w:w="1740"/>
        <w:gridCol w:w="1740"/>
        <w:gridCol w:w="1740"/>
        <w:gridCol w:w="1740"/>
        <w:gridCol w:w="174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"/>
              </w:rPr>
              <w:t>nombr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"/>
              </w:rPr>
              <w:t>frut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"/>
              </w:rPr>
              <w:t>razó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"/>
              </w:rPr>
              <w:t>frut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"/>
              </w:rPr>
              <w:t>razó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"/>
              </w:rPr>
              <w:t>frut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"/>
              </w:rPr>
              <w:t>razón</w:t>
            </w:r>
          </w:p>
        </w:tc>
      </w:tr>
      <w:tr>
        <w:trPr>
          <w:trHeight w:val="51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y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</w:tr>
      <w:tr>
        <w:trPr>
          <w:trHeight w:val="51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</w:tr>
      <w:tr>
        <w:trPr>
          <w:trHeight w:val="51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</w:tr>
      <w:tr>
        <w:trPr>
          <w:trHeight w:val="51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</w:tr>
      <w:tr>
        <w:trPr>
          <w:trHeight w:val="51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</w:tr>
      <w:tr>
        <w:trPr>
          <w:trHeight w:val="51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3:40:00Z</dcterms:created>
  <dc:creator>Windows User</dc:creator>
  <dc:description/>
  <dc:language>en-US</dc:language>
  <cp:lastModifiedBy>Joann</cp:lastModifiedBy>
  <dcterms:modified xsi:type="dcterms:W3CDTF">2012-09-11T13:40:00Z</dcterms:modified>
  <cp:revision>2</cp:revision>
  <dc:subject/>
  <dc:title/>
</cp:coreProperties>
</file>