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gusta / gustan</w:t>
        <w:tab/>
        <w:tab/>
        <w:tab/>
        <w:tab/>
        <w:tab/>
        <w:tab/>
        <w:tab/>
        <w:tab/>
        <w:tab/>
        <w:tab/>
        <w:tab/>
        <w:tab/>
        <w:tab/>
        <w:tab/>
        <w:tab/>
        <w:t>español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Me llamo ___________________ Clase ____ Fecha ________________________________________________________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1080"/>
        <w:gridCol w:w="1530"/>
        <w:gridCol w:w="6948"/>
      </w:tblGrid>
      <w:tr>
        <w:trPr>
          <w:trHeight w:val="59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ngl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(extr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(no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b/>
                <w:lang w:val="es-ES_tradnl"/>
              </w:rPr>
              <w:t>needed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48260</wp:posOffset>
                      </wp:positionV>
                      <wp:extent cx="590550" cy="47377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4737600"/>
                              </a:xfrm>
                              <a:custGeom>
                                <a:avLst/>
                                <a:gdLst>
                                  <a:gd name="textAreaLeft" fmla="*/ 0 w 334800"/>
                                  <a:gd name="textAreaRight" fmla="*/ 120960 w 334800"/>
                                  <a:gd name="textAreaTop" fmla="*/ 69840 h 2685960"/>
                                  <a:gd name="textAreaBottom" fmla="*/ 2616120 h 2685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9.5pt;margin-top:3.8pt;width:46.45pt;height:37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gusta el baloncest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gusta la natació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gusta jugar al balonces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(to play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gustan los deportes.</w:t>
            </w:r>
          </w:p>
        </w:tc>
      </w:tr>
      <w:tr>
        <w:trPr>
          <w:trHeight w:val="84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1080"/>
        <w:gridCol w:w="1530"/>
        <w:gridCol w:w="6948"/>
      </w:tblGrid>
      <w:tr>
        <w:trPr>
          <w:trHeight w:val="59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ngl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(extr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(no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needed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We lik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A nosotro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(no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  <w:t>nos</w:t>
            </w:r>
          </w:p>
        </w:tc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48260</wp:posOffset>
                      </wp:positionV>
                      <wp:extent cx="590550" cy="473773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4737600"/>
                              </a:xfrm>
                              <a:custGeom>
                                <a:avLst/>
                                <a:gdLst>
                                  <a:gd name="textAreaLeft" fmla="*/ 0 w 334800"/>
                                  <a:gd name="textAreaRight" fmla="*/ 120960 w 334800"/>
                                  <a:gd name="textAreaTop" fmla="*/ 69840 h 2685960"/>
                                  <a:gd name="textAreaBottom" fmla="*/ 2616120 h 2685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5pt;margin-top:3.8pt;width:46.45pt;height:37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gusta el baloncest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gusta la natació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gusta jugar al baloncest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(to play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gustan los deportes.</w:t>
            </w:r>
          </w:p>
        </w:tc>
      </w:tr>
      <w:tr>
        <w:trPr>
          <w:trHeight w:val="84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A mi familia y yo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s-ES_tradnl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_tradnl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lik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boys / boys + girl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ello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es</w:t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is amigo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Juan y Luis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y lik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girl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 ella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es</w:t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is amiga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uisa y An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84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(all) lik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ustede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es</w:t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160"/>
        <w:gridCol w:w="1080"/>
        <w:gridCol w:w="1530"/>
        <w:gridCol w:w="6948"/>
      </w:tblGrid>
      <w:tr>
        <w:trPr>
          <w:trHeight w:val="59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ngli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(extr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(no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needed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</w:tc>
      </w:tr>
      <w:tr>
        <w:trPr>
          <w:trHeight w:val="91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75260</wp:posOffset>
                      </wp:positionV>
                      <wp:extent cx="590550" cy="488505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4885200"/>
                              </a:xfrm>
                              <a:custGeom>
                                <a:avLst/>
                                <a:gdLst>
                                  <a:gd name="textAreaLeft" fmla="*/ 0 w 334800"/>
                                  <a:gd name="textAreaRight" fmla="*/ 120960 w 334800"/>
                                  <a:gd name="textAreaTop" fmla="*/ 72000 h 2769480"/>
                                  <a:gd name="textAreaBottom" fmla="*/ 2697480 h 2769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5pt;margin-top:13.8pt;width:46.45pt;height:384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gusta el baloncest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gusta la natació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gusta jugar al baloncesto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(to play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s-ES_tradnl"/>
              </w:rPr>
              <w:t xml:space="preserve">             </w:t>
            </w:r>
            <w:r>
              <w:rPr>
                <w:rFonts w:cs="Comic Sans MS" w:ascii="Comic Sans MS" w:hAnsi="Comic Sans MS"/>
                <w:sz w:val="40"/>
                <w:szCs w:val="40"/>
                <w:lang w:val="es-ES_tradnl"/>
              </w:rPr>
              <w:t>gustan los deportes.</w:t>
            </w:r>
          </w:p>
        </w:tc>
      </w:tr>
      <w:tr>
        <w:trPr>
          <w:trHeight w:val="91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911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911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911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911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911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911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  <w:tr>
        <w:trPr>
          <w:trHeight w:val="91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08:00Z</dcterms:created>
  <dc:creator>joann</dc:creator>
  <dc:description/>
  <cp:keywords/>
  <dc:language>en-US</dc:language>
  <cp:lastModifiedBy>Laptop</cp:lastModifiedBy>
  <dcterms:modified xsi:type="dcterms:W3CDTF">2010-01-29T16:07:00Z</dcterms:modified>
  <cp:revision>3</cp:revision>
  <dc:subject/>
  <dc:title/>
</cp:coreProperties>
</file>