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s-ES"/>
        </w:rPr>
        <w:t xml:space="preserve">interpretivo </w:t>
        <w:tab/>
        <w:tab/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b/>
          <w:sz w:val="22"/>
          <w:szCs w:val="22"/>
          <w:lang w:val="es-ES"/>
        </w:rPr>
        <w:t>el desayuno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s-ES"/>
        </w:rPr>
        <w:t>Nombre ____________________________ Clase _____ Fecha _________________________ Nota 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9885</wp:posOffset>
                </wp:positionV>
                <wp:extent cx="8023225" cy="536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3225" cy="536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9"/>
                              <w:gridCol w:w="2626"/>
                              <w:gridCol w:w="2626"/>
                              <w:gridCol w:w="2627"/>
                              <w:gridCol w:w="2627"/>
                            </w:tblGrid>
                            <w:tr>
                              <w:trPr>
                                <w:trHeight w:val="800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s-ES_tradnl"/>
                                    </w:rPr>
                                    <w:t>Exceeds Expectati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eets Expectations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eeds Improvement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oes Not Meet Expect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o you identify the main idea?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are able to identify the main idea and explain it clearly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are on the right track in identifying the main idea, but you may include too much information.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are on the right track in identifying the main idea, but  you may not explain it clearly.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do not identify the main idea of the tex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o you understand supporting details?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understand most supporting details of the tex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understand some supporting detai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understand few supporting detai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do not understand any  supporting detail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choose meals that fit the situation in most cases.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choose meals that fit the situation in some cases.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choose meals that fit the situation in few cases.</w:t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do not choose meals that fit the situation in any c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o you infer meaning?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infer the meaning of most cognates and word famil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infer the meaning of some cognates and word famil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infer the meaning of few cognates and word famil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You do not infer the meaning of any cognates and word famil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  <w:cantSplit w:val="true"/>
                              </w:trPr>
                              <w:tc>
                                <w:tcPr>
                                  <w:tcW w:w="2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 xml:space="preserve">You derive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aning of some new words from contex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 xml:space="preserve">You derive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aning of a few new words from contex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 xml:space="preserve">You do not derive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aning of new words from contex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Cs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</w:rPr>
                                    <w:t>N/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5pt;height:422.05pt;mso-wrap-distance-left:0pt;mso-wrap-distance-right:9pt;mso-wrap-distance-top:0pt;mso-wrap-distance-bottom:0pt;margin-top:127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9"/>
                        <w:gridCol w:w="2626"/>
                        <w:gridCol w:w="2626"/>
                        <w:gridCol w:w="2627"/>
                        <w:gridCol w:w="2627"/>
                      </w:tblGrid>
                      <w:tr>
                        <w:trPr>
                          <w:trHeight w:val="800" w:hRule="atLeast"/>
                          <w:cantSplit w:val="true"/>
                        </w:trPr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s-ES_tradnl"/>
                              </w:rPr>
                              <w:t>Exceeds Expectati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eets Expectations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eds Improvement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es Not Meet Expectations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 you identify the main idea?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are able to identify the main idea and explain it clearly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are on the right track in identifying the main idea, but you may include too much information.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are on the right track in identifying the main idea, but  you may not explain it clearly.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do not identify the main idea of the text.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  <w:cantSplit w:val="true"/>
                        </w:trPr>
                        <w:tc>
                          <w:tcPr>
                            <w:tcW w:w="2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 you understand supporting details?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understand most supporting details of the 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understand some supporting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understand few supporting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do not understand any  supporting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  <w:cantSplit w:val="true"/>
                        </w:trPr>
                        <w:tc>
                          <w:tcPr>
                            <w:tcW w:w="2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choose meals that fit the situation in most cases.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choose meals that fit the situation in some cases.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choose meals that fit the situation in few cases.</w:t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do not choose meals that fit the situation in any case.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  <w:cantSplit w:val="true"/>
                        </w:trPr>
                        <w:tc>
                          <w:tcPr>
                            <w:tcW w:w="2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 you infer meaning?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infer the meaning of most cognates and word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infer the meaning of some cognates and word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infer the meaning of few cognates and word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ou do not infer the meaning of any cognates and word famil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  <w:cantSplit w:val="true"/>
                        </w:trPr>
                        <w:tc>
                          <w:tcPr>
                            <w:tcW w:w="2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 xml:space="preserve">You derive th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eaning of some new words from con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 xml:space="preserve">You derive th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eaning of a few new words from con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 xml:space="preserve">You do not derive th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meaning of new words from con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N/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1:00Z</dcterms:created>
  <dc:creator>Rm 126</dc:creator>
  <dc:description/>
  <dc:language>en-US</dc:language>
  <cp:lastModifiedBy>Joann</cp:lastModifiedBy>
  <dcterms:modified xsi:type="dcterms:W3CDTF">2012-10-01T15:31:00Z</dcterms:modified>
  <cp:revision>2</cp:revision>
  <dc:subject/>
  <dc:title>interpretivo</dc:title>
</cp:coreProperties>
</file>