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0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8.jpeg" ContentType="image/jpeg"/>
  <Override PartName="/word/media/image13.wmf" ContentType="image/x-wmf"/>
  <Override PartName="/word/media/image37.wmf" ContentType="image/x-wmf"/>
  <Override PartName="/word/media/image7.wmf" ContentType="image/x-wmf"/>
  <Override PartName="/word/media/image12.wmf" ContentType="image/x-wmf"/>
  <Override PartName="/word/media/image36.wmf" ContentType="image/x-wmf"/>
  <Override PartName="/word/media/image9.wmf" ContentType="image/x-wmf"/>
  <Override PartName="/word/media/image3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ocabulario - cena / vegetales / postres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51"/>
        <w:gridCol w:w="2796"/>
        <w:gridCol w:w="2768"/>
        <w:gridCol w:w="284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875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250" cy="100901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1096010"/>
                  <wp:effectExtent l="0" t="0" r="0" b="0"/>
                  <wp:docPr id="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9490" cy="98933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009015"/>
                  <wp:effectExtent l="0" t="0" r="0" b="0"/>
                  <wp:docPr id="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6690" cy="969010"/>
                  <wp:effectExtent l="0" t="0" r="0" b="0"/>
                  <wp:docPr id="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352550"/>
                  <wp:effectExtent l="0" t="0" r="0" b="0"/>
                  <wp:docPr id="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122CC"/>
                <w:lang w:val="en-US" w:eastAsia="en-US"/>
              </w:rPr>
            </w:pP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945515" cy="1267460"/>
                  <wp:effectExtent l="0" t="0" r="0" b="0"/>
                  <wp:docPr id="8" name="rg_hi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7765" cy="112649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498475"/>
                  <wp:effectExtent l="0" t="0" r="0" b="0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2420" cy="828040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4545" cy="1334135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4805" cy="1114425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9705" cy="1162050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255" cy="826770"/>
                  <wp:effectExtent l="0" t="0" r="0" b="0"/>
                  <wp:docPr id="1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1" w:hRule="atLeast"/>
        </w:trPr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MIDONES = CARBOHIDRATOS COMPLEJOS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el arro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los espaqueti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los fideo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el puré de pap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las papas</w:t>
            </w:r>
          </w:p>
        </w:tc>
      </w:tr>
      <w:tr>
        <w:trPr>
          <w:trHeight w:val="919" w:hRule="atLeast"/>
        </w:trPr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TEÍNAS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ES_tradnl"/>
              </w:rPr>
              <w:t>6. los frijol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ES_tradnl"/>
              </w:rPr>
              <w:t>7. las habichuela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8. las lenteja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9. las chuletas de cerd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ES_tradnl"/>
              </w:rPr>
              <w:t>10. el bistec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ES_tradnl"/>
              </w:rPr>
              <w:t>11. la carne de r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12. la albóndig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13. el pescado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14. los marisco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15. los camarone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766"/>
        <w:gridCol w:w="2286"/>
        <w:gridCol w:w="2796"/>
        <w:gridCol w:w="288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05600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1920" cy="112268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330" cy="111379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72465"/>
                  <wp:effectExtent l="0" t="0" r="0" b="0"/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7035" cy="1039495"/>
                  <wp:effectExtent l="0" t="0" r="0" b="0"/>
                  <wp:docPr id="2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2675" cy="1070610"/>
                  <wp:effectExtent l="0" t="0" r="0" b="0"/>
                  <wp:docPr id="2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7930" cy="1079500"/>
                  <wp:effectExtent l="0" t="0" r="0" b="0"/>
                  <wp:docPr id="2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0610" cy="1123950"/>
                  <wp:effectExtent l="0" t="0" r="0" b="0"/>
                  <wp:docPr id="2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1115" cy="1067435"/>
                  <wp:effectExtent l="0" t="0" r="0" b="0"/>
                  <wp:docPr id="2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5585" cy="1026795"/>
                  <wp:effectExtent l="0" t="0" r="0" b="0"/>
                  <wp:docPr id="2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9380" cy="1259840"/>
                  <wp:effectExtent l="0" t="0" r="0" b="0"/>
                  <wp:docPr id="2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5550" cy="109791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289050" cy="1010285"/>
                  <wp:effectExtent l="0" t="0" r="0" b="0"/>
                  <wp:docPr id="28" name="Image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98" w:hRule="atLeast"/>
        </w:trPr>
        <w:tc>
          <w:tcPr>
            <w:tcW w:w="1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>
                <w:b/>
                <w:sz w:val="36"/>
                <w:szCs w:val="36"/>
                <w:lang w:val="es-ES_tradnl"/>
              </w:rPr>
              <w:t>VEGETALES</w:t>
            </w:r>
          </w:p>
        </w:tc>
      </w:tr>
      <w:tr>
        <w:trPr>
          <w:trHeight w:val="7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16. la ensala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17. la zanahor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18. el maíz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19. las judías verde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0. los guisantes</w:t>
            </w:r>
          </w:p>
        </w:tc>
      </w:tr>
      <w:tr>
        <w:trPr>
          <w:trHeight w:val="7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1. el brócol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2. la lechug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3. el tomat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4. el coliflor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5. el pepino</w:t>
            </w:r>
          </w:p>
        </w:tc>
      </w:tr>
      <w:tr>
        <w:trPr>
          <w:trHeight w:val="7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6. los champiñone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(los hongos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7. la co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8. las coles de Brusela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3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766"/>
        <w:gridCol w:w="2268"/>
        <w:gridCol w:w="2796"/>
        <w:gridCol w:w="288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98575" cy="1013460"/>
                  <wp:effectExtent l="0" t="0" r="0" b="0"/>
                  <wp:docPr id="29" name="Image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7770" cy="1189990"/>
                  <wp:effectExtent l="0" t="0" r="0" b="0"/>
                  <wp:docPr id="30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1391285"/>
                  <wp:effectExtent l="0" t="0" r="0" b="0"/>
                  <wp:docPr id="3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030" cy="1085850"/>
                  <wp:effectExtent l="0" t="0" r="0" b="0"/>
                  <wp:docPr id="32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542925"/>
                  <wp:effectExtent l="0" t="0" r="0" b="0"/>
                  <wp:docPr id="3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089660"/>
                  <wp:effectExtent l="0" t="0" r="0" b="0"/>
                  <wp:docPr id="3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1107440"/>
                  <wp:effectExtent l="0" t="0" r="0" b="0"/>
                  <wp:docPr id="3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965" cy="1228090"/>
                  <wp:effectExtent l="0" t="0" r="0" b="0"/>
                  <wp:docPr id="3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2400" cy="1104900"/>
                  <wp:effectExtent l="0" t="0" r="0" b="0"/>
                  <wp:docPr id="3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1132840"/>
                  <wp:effectExtent l="0" t="0" r="0" b="0"/>
                  <wp:docPr id="3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0" w:hRule="atLeast"/>
        </w:trPr>
        <w:tc>
          <w:tcPr>
            <w:tcW w:w="1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s-ES_tradnl"/>
              </w:rPr>
            </w:pPr>
            <w:r>
              <w:rPr>
                <w:b/>
                <w:sz w:val="36"/>
                <w:szCs w:val="36"/>
                <w:lang w:val="es-ES_tradnl"/>
              </w:rPr>
              <w:t>POSTRES</w:t>
            </w:r>
          </w:p>
        </w:tc>
      </w:tr>
      <w:tr>
        <w:trPr>
          <w:trHeight w:val="100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29. el fla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0. el pastel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1. el helad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2. el pudí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3. el chocolate</w:t>
            </w:r>
          </w:p>
        </w:tc>
      </w:tr>
      <w:tr>
        <w:trPr>
          <w:trHeight w:val="100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4. los dulce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5. la tarta (el paste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6. el bizcoch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(el pastel / la tort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7. las galleta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8. la rosquilla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yperlink" Target="http://www.google.com/imgres?imgurl=http://www.the-ibenefits.com/image-files/types-of-lentils.jpg&amp;imgrefurl=http://www.the-ibenefits.com/benefits-of-lentils.html&amp;h=450&amp;w=337&amp;sz=67&amp;tbnid=IyR6vyhcrUvdjM:&amp;tbnh=90&amp;tbnw=67&amp;prev=/search%3Fq%3Dlentils%26tbm%3Disch%26tbo%3Du&amp;zoom=1&amp;q=lentils&amp;usg=__ZE0tvxbtYdJgBPWtoQXvIYzBCHU=&amp;docid=XpnDorUtA8Aq1M&amp;hl=en&amp;sa=X&amp;ei=RFOEUMHsJYea0QHbxYHQAg&amp;sqi=2&amp;ved=0CEYQ9QEwBw&amp;dur=3275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jpeg"/><Relationship Id="rId31" Type="http://schemas.openxmlformats.org/officeDocument/2006/relationships/hyperlink" Target="http://www.google.com/imgres?imgurl=http://amazing-seeds.com/images/roasted-brussels-sprouts.jpg&amp;imgrefurl=http://amazing-seeds.com/brussels-sprouts-seeds-p-85.html&amp;h=360&amp;w=460&amp;sz=45&amp;tbnid=nWz5EoFPbjiKCM:&amp;tbnh=91&amp;tbnw=116&amp;prev=/search%3Fq%3Dbrussel%2Bsprouts%26tbm%3Disch%26tbo%3Du&amp;zoom=1&amp;q=brussel+sprouts&amp;usg=__tMN-SqG3VyCaEw2FHD8k9YFHNvw=&amp;docid=w8bf_PYYU_O40M&amp;hl=en&amp;sa=X&amp;ei=-VGEUJKqKqLw0gGhrYGwDw&amp;sqi=2&amp;ved=0CGUQ9QEwCQ&amp;dur=2092" TargetMode="External"/><Relationship Id="rId32" Type="http://schemas.openxmlformats.org/officeDocument/2006/relationships/image" Target="media/image29.jpeg"/><Relationship Id="rId33" Type="http://schemas.openxmlformats.org/officeDocument/2006/relationships/hyperlink" Target="http://www.google.es/imgres?um=1&amp;hl=es&amp;sa=N&amp;biw=1311&amp;bih=578&amp;tbm=isch&amp;tbnid=ynC-tOoDfaLiZM:&amp;imgrefurl=http://www.noriostabernarios.com/nav/gastronomia/postres/postre_0008.html&amp;docid=O5Ip96GxRhv0zM&amp;imgurl=http://www.noriostabernarios.com/opencms75/export/sites/norios/galerias/imagenes_de_gastronomia_postres/flan_casero_en_microhondas.jpg&amp;w=460&amp;h=360&amp;ei=GmmEUNT1Ge2D0QHIiYHICA&amp;zoom=1&amp;iact=hc&amp;vpx=668&amp;vpy=182&amp;dur=1085&amp;hovh=199&amp;hovw=254&amp;tx=77&amp;ty=86&amp;sig=105620583998192796188&amp;page=1&amp;tbnh=139&amp;tbnw=196&amp;start=0&amp;ndsp=18&amp;ved=1t:429,r:3,s:0,i:144" TargetMode="External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21:33:00Z</dcterms:created>
  <dc:creator>Joann</dc:creator>
  <dc:description/>
  <dc:language>en-US</dc:language>
  <cp:lastModifiedBy>Joann</cp:lastModifiedBy>
  <dcterms:modified xsi:type="dcterms:W3CDTF">2012-10-21T21:33:00Z</dcterms:modified>
  <cp:revision>2</cp:revision>
  <dc:subject/>
  <dc:title/>
</cp:coreProperties>
</file>